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postępowania: </w:t>
      </w:r>
      <w:r>
        <w:rPr>
          <w:rFonts w:cs="Arial" w:ascii="Arial" w:hAnsi="Arial"/>
          <w:bCs/>
          <w:sz w:val="22"/>
          <w:szCs w:val="22"/>
        </w:rPr>
        <w:t>WOF-I.261.12.2021</w:t>
      </w:r>
    </w:p>
    <w:p>
      <w:pPr>
        <w:pStyle w:val="Header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er"/>
        <w:spacing w:lineRule="auto" w:line="276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lineRule="auto" w:line="276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IS PRZEDMIOTU ZAMÓWIE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do części nr 1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Weryfikacja zasadności uzupełnienia sieci obszarów Natura 2000 o obszar o roboczej nazwie Torfowisko w Myszkowie - ekspertyza przyrodnicza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badań terenowych w odniesieniu do górskich i nizinnych torfowisk zasadowych o charakterze młak, turzycowisk i mechowisk (kod: 7230), torfowisk przejściowych i trzęsawisk (przeważnie z roślinnością z Scheuchzerio-Caricetea) (kod: 7140) i lipiennika </w:t>
      </w:r>
      <w:r>
        <w:rPr>
          <w:rFonts w:cs="Arial" w:ascii="Arial" w:hAnsi="Arial"/>
          <w:i/>
          <w:color w:val="000000"/>
          <w:sz w:val="22"/>
          <w:szCs w:val="22"/>
        </w:rPr>
        <w:t>Loesela Liparis</w:t>
      </w:r>
      <w:r>
        <w:rPr>
          <w:rFonts w:cs="Arial" w:ascii="Arial" w:hAnsi="Arial"/>
          <w:color w:val="000000"/>
          <w:sz w:val="22"/>
          <w:szCs w:val="22"/>
        </w:rPr>
        <w:t xml:space="preserve"> loeselii, haczykowca błyszczącego </w:t>
      </w:r>
      <w:r>
        <w:rPr>
          <w:rFonts w:cs="Arial" w:ascii="Arial" w:hAnsi="Arial"/>
          <w:i/>
          <w:color w:val="000000"/>
          <w:sz w:val="22"/>
          <w:szCs w:val="22"/>
        </w:rPr>
        <w:t>Hamatocaulis vernucosus</w:t>
      </w:r>
      <w:r>
        <w:rPr>
          <w:rFonts w:eastAsia="Times New Roman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nowiących potencjalne przedmioty ochrony w projektowanym obszarze Natura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eryfikacja terenowa pod kątem innych siedlisk przyrodniczych i gatunków roślin, które mogłyby się stać przedmiotami ochrony z uwzględnieniem stanu zachowania potencjalnych przedmiotów ochrony (ze szczególnym uwzględnieniem siedliska obniżenia na podłożu torfowym z roślinnością ze związku </w:t>
      </w:r>
      <w:r>
        <w:rPr>
          <w:rFonts w:cs="Arial" w:ascii="Arial" w:hAnsi="Arial"/>
          <w:i/>
          <w:color w:val="000000"/>
          <w:sz w:val="22"/>
          <w:szCs w:val="22"/>
        </w:rPr>
        <w:t>Rynchosporion</w:t>
      </w:r>
      <w:r>
        <w:rPr>
          <w:rFonts w:cs="Arial" w:ascii="Arial" w:hAnsi="Arial"/>
          <w:color w:val="000000"/>
          <w:sz w:val="22"/>
          <w:szCs w:val="22"/>
        </w:rPr>
        <w:t xml:space="preserve"> kod: 7150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racowanie ekspertyzy na podstawie prac studyjnych oraz wyników przeprowadzonych badań terenow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fotograficznej z przeprowadzonych prac terenowych (stanowisk w terenie) zgodnie z wytycznymi dostarczonymi przez Zamawiając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 w wersji analogowej i warstw wektorowych GIS. </w:t>
      </w:r>
      <w:r>
        <w:rPr>
          <w:rFonts w:cs="Arial" w:ascii="Arial" w:hAnsi="Arial"/>
          <w:sz w:val="22"/>
          <w:szCs w:val="22"/>
        </w:rPr>
        <w:t>Dołączone dane GIS muszą być zgodne ze „Standardem Danych GIS w Ochronie Przyrody” oraz adaptacją tego standardu dla potrzeb dokumentacji PZO. Dokumentacja Standardu GIS oraz dokumentacja adaptacji standardu na potrzeby PZO są dostępne u Zamawiającego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Termin wykonania zamówien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rzedmiotu usługi (przedłożenie ekspertyzy) nastąpi w okresie od dnia podpisania umowy do 1 października 2021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 Realizacja zamówienia obejmuje opracowanie następujących elementów wykonanych przez ekspertów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kres pracy Wykonawcy będzie obejmować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nie badań terenowych w odniesieniu do górskich i nizinnych torfowisk zasadowych o charakterze młak, turzycowisk i mechowisk (kod: 7230), torfowisk przejściowych i trzęsawisk (przeważnie z roślinnością z Scheuchzerio-Caricetea) (kod: 7140),  lipiennika Loesela Liparis loeselii i haczykowca błyszczącego Hamatocaulis vernucosus</w:t>
      </w:r>
      <w:r>
        <w:rPr>
          <w:rFonts w:eastAsia="Times New Roman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nowiących potencjalne przedmioty ochrony w projektowanym obszarze Natura 2000 oraz innych potencjalnych przedmiotów ochrony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wentaryzacja musi obejmować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yfikację i rozmieszczenie górskich i nizinnych torfowisk zasadowych o charakterze młak, turzycowisk i mechowisk (kod: 7230) oraz torfowisk przejściowych i trzęsawisk (przeważnie z roślinnością z Scheuchzerio-Caricetea) (kod: 7140), a także  określenie ich powierzchni w projektowanym obszarze wskazanym przez Zamawiającego (łącznie około 99,21 ha)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dentyfikację i rozmieszczenie lipiennika Loesela </w:t>
      </w:r>
      <w:r>
        <w:rPr>
          <w:rFonts w:cs="Arial" w:ascii="Arial" w:hAnsi="Arial"/>
          <w:i/>
          <w:color w:val="000000"/>
          <w:sz w:val="22"/>
          <w:szCs w:val="22"/>
        </w:rPr>
        <w:t>Liparis loeselii</w:t>
      </w:r>
      <w:r>
        <w:rPr>
          <w:rFonts w:cs="Arial" w:ascii="Arial" w:hAnsi="Arial"/>
          <w:color w:val="000000"/>
          <w:sz w:val="22"/>
          <w:szCs w:val="22"/>
        </w:rPr>
        <w:t xml:space="preserve">, haczykowca błyszczącego </w:t>
      </w:r>
      <w:r>
        <w:rPr>
          <w:rFonts w:cs="Arial" w:ascii="Arial" w:hAnsi="Arial"/>
          <w:i/>
          <w:color w:val="000000"/>
          <w:sz w:val="22"/>
          <w:szCs w:val="22"/>
        </w:rPr>
        <w:t>Hamatocaulis vernucosus</w:t>
      </w:r>
      <w:r>
        <w:rPr>
          <w:rFonts w:cs="Arial" w:ascii="Arial" w:hAnsi="Arial"/>
          <w:color w:val="000000"/>
          <w:sz w:val="22"/>
          <w:szCs w:val="22"/>
        </w:rPr>
        <w:t>, identyfikację i rozmieszczenie istniejących i potencjalnych siedlisk ww. roślin oraz określenie powierzchni zasięgu ich  występowania w projektowanym obszarze wskazanym przez Zamawiającego (łącznie około 99,21 ha)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ę stanu ochrony ww. siedlisk przyrodniczych oraz wykazanych populacji i siedlisk gatunków. Badania należy prowadzić, zgodne z metodyką opracowaną dla danego siedliska lub gatunku przez Główny Inspektorat Ochrony Środowiska, na każdym założonym przez Wykonawcę stanowisku monitoringowym i na założonych przez Główny Inspektorat Ochrony Środowisk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wykonania badań terenowych zgodnie z terminami podanymi w metodykach dla siedliski gatunków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ryfikacja terenowa pod kątem innych siedlisk przyrodniczych i gatunków roślin, które mogłyby się stać przedmiotami ochrony z uwzględnieniem stanu zachowania potencjalnych przedmiotów ochrony (pozytywna weryfikacja wymaga wypełnienia poszczególnych rozdziałów ekspertyzy). Weryfikacja musi się odbyć co najmniej w obrębie obszaru, wskazanego przez Zamawiająceg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wykonania badań terenowych z terminami podanymi w metodykach dla siedlisk i gatunków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color w:val="000000"/>
        </w:rPr>
        <w:t>Opracowanie ekspertyzy na podstawie wyników przeprowadzonych badań oraz analiz materiałów źródłowych dostępnych Wykonawc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Ekspertyza będzie zawierać następujące elementy i rozdział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trona tytułowa z logotypami - ekspertyza będąca produktem zamówienia jest dofinansowana z Wojewódzkiego Funduszu Ochrony Środowiska i Gospodarki Wodnej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Katowicach, dlatego pierwszą stronę publikacji oraz załączniki mapowe należy oznaczyć, zgodnie z „Zasadami oznakowania przedsięwzięć dofinansowywanych ze środków Wojewódzkiego Funduszu Ochrony Środowiska i Gospodarki Wodn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atowicach”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is treści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gólna charakterystyka obszar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odyk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</w:t>
      </w:r>
      <w:r>
        <w:rPr>
          <w:rFonts w:cs="Arial" w:ascii="Arial" w:hAnsi="Arial"/>
          <w:bCs/>
          <w:color w:val="000000"/>
          <w:sz w:val="22"/>
          <w:szCs w:val="22"/>
        </w:rPr>
        <w:t>rzedmioty ochrony wg. projektu SDF przekazanego do K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niki badań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dsumowania wraz z przedstawieniem spójnych wniosków z badań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typy siedlisk przyrodniczy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atunki roślin i ich siedliska występujące na terenie obszar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ocena stanu ochrony (rzeczywisty, referencyjny)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ocena zasadności wyznaczenia obszar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groże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ele działań ochron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ziałania ochronn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kres monitoringu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formacja o istniejących i projektowanych planach/programach/projektach dotyczących zagospodarowania przestrzennego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skazania do dokumentów planistycz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zesłanki sporządzenia planu ochrony lub ich brak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projekt weryfikacji SDF obszaru i jego granic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literatur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apy w wersji analogowej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bazę danych przestrzennych (dołączone dane GIS muszą być zgodne ze „Standardem Danych GIS w Ochronie Przyrody” wersja 2019.1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ymaga dostarcz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mpletnej ekspertyzy formie drukowanej w trzech egzemplarzach oraz w trzech egzemplarzach na nośniku cyfrowym – płycie CD lub DVD, z następującymi zastrzeżeniami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kumenty tekstowe należy zapisać w formacie „doc” lub „odt” oraz „pdf”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ele należy zapisać w formacie „xls” lub „ods” oraz „pdf”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zę danych przestrzennych (dane GIS muszą być zgodne ze „Standardem Danych GIS w Ochronie Przyrody” wersja 2019.1, dane z naniesionymi poligonami, transektami siedlisk oraz dane z informacjami odnoszącymi się do poligonów siedlisk oraz z naniesionymi zasięgami występowania gatunków oraz dane z informacjami odnoszącymi się do stanowisk gatunków)</w:t>
      </w:r>
      <w:r>
        <w:rPr>
          <w:rStyle w:val="5yl5"/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liki służące do wydruku map tematycznych, należy zapisać w formacie „jpg” lub „tif” z rozdzielczością nie mniejszą niż 150 dp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otografie należy zapisać w formacie „jpg”, a ich o wymiary powinny wynosić 3872x2592 pikseli lub więcej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płyty CD/DVD (nazwa przedmiotu zamówienia wraz z datą przekazania Zamawiającemu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zczegółowe wytyczne do zawartości elementów i rozdziałów ekspertyz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gólna charakterystyka obszaru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ej części należy wyjaśnić uwarunkowania społeczne, gospodarcze, środowiskowe i krajobrazowe, które wpływają lub, w ocenie eksperta, mogą wpływać na realizację celów. Należy tu  zawrzeć element ogólnej oceny ich st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powinien zawierać syntetyczną informację dotyczącą:</w:t>
      </w:r>
    </w:p>
    <w:p>
      <w:pPr>
        <w:pStyle w:val="Normal"/>
        <w:ind w:left="17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usytuowania obszaru w odniesieniu do jednostek powiązanych z regionalizacją kraju, najlepiej regionalizacji fizyczno-geograficzna wg Kondrackiego (1994)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sytuowania obszaru w stosunku do regionalizacji geobotanicznych (zalecana regionalizacja wg J. M. Matuszkiewicza z roku 1993)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eologii i gleb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hydrologii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truktury krajobrazu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orytarzy ekologicznych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stniejących form ochrony przyrody, w tym sąsiadujących obszarów Natura 2000, jeśli jest to istotne dla obszaru,</w:t>
      </w:r>
    </w:p>
    <w:p>
      <w:pPr>
        <w:pStyle w:val="Normal"/>
        <w:ind w:left="1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 innych zagadnień, których wybór zależy od specyfiki obszaru i ich związku z przedmiotami ochrony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etodyk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tej części należy dokonać opisu prac studyjnych i wykonanych prac w terenie. Rozdział należy przygotować w oparciu o dostępne metodyki GIOŚ, ewentualnie dostosowane do specyficznych warunków obszaru oraz analizę dostępnych materiałów odnośnie do obszaru Natura 2000 i przedmiotów ochrony objętych zamówieniem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ypy siedlisk przyrodniczyc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należy przygotować zgodnie z tabelą 2.6.1 z szablonu dokumentacji planu. Natomiast pod tabelą w części opisowej poszczególnych typów siedlisk objętych Planem zamieścić  wg schematu – kod, nazwa typu siedliska, krótka charakterystyka (w formacie jaki jest wymagany w pkt. 4.2 SDF (zgodnie z załącznikiem do Decyzji Komisji Europejskiej z dnia 11 lipca 2011r. nr 2011/484/UE w sprawie formularza zawierającego informacje o terenach Natura 2000), w jak największym stopniu oparta na danych dotyczących opracowywanego obszaru, zawierająca informację o ogólnym stanie zachowania siedliska w sieci Natura 2000 (np. na podstawie dostępnych badań, wyników raportowania i monitoringu – dane GIOŚ), randze w obszarze (nadana na podstawie dostępnej wiedzy, w tym oceny eksperckiej), stanie zachowania w obszarze. W ekspertyzie etap I rozdział należy zredagować z pominięciem elementów ranga w obszarze i stan zachowania w obszarze, natomiast krótka charakterystyka w formacie jaki jest wymagany w pkt. 4.2 SDF powinna zawierać informacje jakimi dysponuje Wykonawca na pierwszym etapie prac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tunki roślin i ich siedliska występujące na terenie obszaru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należy przygotować zgodnie z tabelą 2.6.2 z szablonu dokumentacji planu. Natomiast pod tabelą, w części opisowej poszczególnych gatunków roślin objętych Planem zamieścić  wg schematu – kod, nazwa gatunku, krótka charakterystyka (w formacie jaki jest wymagany w pkt. 4.2 SDF (zgodnie z załącznikiem do Decyzji Komisji Europejskiej z dnia 11 lipca 2011r. nr 2011/484/UE w sprawie formularza zawierającego informacje o terenach Natura 2000), w jak największym stopniu oparta na danych dotyczących opracowywanego obszaru) zawierająca informację o ogólnym stanie zachowania gatunku i jego siedliska w sieci Natura 2000 (np. na podstawie dostępnych badań, wyników raportowania i monitoringu – dane GIOŚ), randze w obszarze (nadana na podstawie dostępnej wiedzy, w tym oceny eksperckiej), stanie zachowania w obszarze. Umieszczenie zdjęć poszczególnych gatunków jest wskazane. W ekspertyzie etap I rozdział należy zredagować z pominięciem elementów ranga w obszarze i stan zachowania w obszarze, natomiast krótka charakterystyka w formacie jaki jest wymagany w pkt. 4.2 SDF powinna zawierać informacje jakimi dysponuje Wykonawca na pierwszym etapie prac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cena stanu ochron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a stanu ochrony powinna zawierać następujące element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karty obserwacji siedlisk przyrodniczych torfowisk przejściowych i trzęsawisk (przeważnie z roślinnością z Scheuchzerio-Caricetea), torfowisk zasadowych o charakterze młak, turzycowisk i mechowisk, gatunków lipiennik Loesela </w:t>
      </w:r>
      <w:r>
        <w:rPr>
          <w:rFonts w:cs="Arial" w:ascii="Arial" w:hAnsi="Arial"/>
          <w:i/>
          <w:color w:val="000000"/>
          <w:sz w:val="22"/>
          <w:szCs w:val="22"/>
        </w:rPr>
        <w:t>Liparis loeselii</w:t>
      </w:r>
      <w:r>
        <w:rPr>
          <w:rFonts w:cs="Arial" w:ascii="Arial" w:hAnsi="Arial"/>
          <w:color w:val="000000"/>
          <w:sz w:val="22"/>
          <w:szCs w:val="22"/>
        </w:rPr>
        <w:t xml:space="preserve"> i haczykowiec błyszczący </w:t>
      </w:r>
      <w:r>
        <w:rPr>
          <w:rFonts w:cs="Arial" w:ascii="Arial" w:hAnsi="Arial"/>
          <w:i/>
          <w:color w:val="000000"/>
          <w:sz w:val="22"/>
          <w:szCs w:val="22"/>
        </w:rPr>
        <w:t>Hamatocaulis vernucosus</w:t>
      </w:r>
      <w:r>
        <w:rPr>
          <w:rFonts w:cs="Arial" w:ascii="Arial" w:hAnsi="Arial"/>
          <w:color w:val="000000"/>
          <w:sz w:val="22"/>
          <w:szCs w:val="22"/>
        </w:rPr>
        <w:t xml:space="preserve"> na poszczególnych stanowiskach w projektowanym obszarze Natura 200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ementy karty dla stanowiska siedliska 7140 (zgodnie z przewodnik_metodyczny_7140)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owisko – informacje podstawowe tj. nazwa, typ stanowiska itd. (zgodnie z tabelą na str. 118-119 przewodnik_metodyczny_7140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stan ochrony siedliska przyrodniczego na stanowisku tj. zdjęcia fitosocjologiczne (zgodnie z tabelą na str. 120 przewodnik_metodyczny_7140)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transekt tj. ocena parametrów: powierzchnia, specyficzna struktura i funkcje na podstawie wartości wskaźników, perspektywy ochrony oraz inf. odnośnie do oddziaływań (zgodnie z tabelami na str. 120-121 przewodnik_metodyczny_7140; kody zagrożeń wg zał. 5 do instrukcji wypełniania SDF na obszarów Natura 200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lementy karty dla stanowiska siedliska 7230 (zgodnie z przewodnik_metodyczny_7230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owisko – informacje podstawowe tj. nazwa, typ stanowiska itd. (zgodnie z tabelą na str. 146-147 przewodnik_metodyczny_7230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stan ochrony siedliska przyrodniczego na stanowisku tj. zdjęcia fitosocjologiczne (zgodnie z tabelą na str. 147-148 przewodnik_metodyczny_7230)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transekt tj. ocena parametrów: powierzchnia, specyficzna struktura i funkcje na podstawie wartości wskaźników, perspektywy ochrony oraz inf. odnośnie do oddziaływań (zgodnie z tabelami na str. 148-150 przewodnik_metodyczny_7230; kody zagrożeń wg zał. 5 do instrukcji wypełniania SDF na obszarów Natura 200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ementy karty dla stanowiska gatunku lipiennik Loesela (zgodnie z przewodnik_metodyczny_1903)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owisko – informacje podstawowe tj. nazwa, typ stanowiska itd. (zgodnie z tabelą na str. 104-106 przewodnik_metodyczny_1903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 ochrony gatunku na stanowisku tj. ocena parametrów: populacja, siedlisko na podstawie wartości wskaźników, perspektywy ochrony, prowadzone zabiegi ochrony czynnej i ich skuteczność (zgodnie z tabelą na str. 106-107 przewodnik_metodyczny_1903)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inf. odnośnie do aktualnych oddziaływań, przyszłych przewidywalnych oddziaływań (zagrożeń) oraz inne informacje (zgodnie z tabelą na str. 107-108 przewodnik_metodyczny_1903; kody zagrożeń wg zał. 5 do instrukcji wypełniania SDF na obszarów Natura 200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ementy karty dla stanowiska gatunku haczykowiec błyszczący [gatunek obecnie ma kod 6216] (zgodnie z przewodnik_metodyczny_1393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owisko – informacje podstawowe tj. nazwa, typ stanowiska itd. (zgodnie z tabelą na str. 72-73 przewodnik_metodyczny_1393);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 xml:space="preserve">stan ochrony gatunku na stanowisku tj. ocena parametrów: populacja, siedlisko na podstawie wartości wskaźników, perspektywy ochrony, prowadzone zabiegi ochrony czynnej i ich skuteczność (zgodnie z tabelą na str. 73-74 przewodnik_metodyczny_1393);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inf. odnośnie do aktualnych oddziaływań, przyszłych przewidywalnych oddziaływań (zagrożeń) oraz inne informacje (zgodnie z tabelą na str. 74-75 przewodnik_metodyczny_1393; kody zagrożeń wg zał. 5 do instrukcji wypełniania SDF na obszarów Natura 200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ocenę stanu ochrony (wg skali: FV, U1, U2) torfowisk przejściowych i trzęsawisk (przeważnie z roślinnością z Scheuchzerio-Caricetea) (kod: 7140), górskich i nizinnych torfowisk zasadowych o charakterze młak, turzycowisk i mechowisk (kod: 7230),  lipiennika Loesela Liparis loeselii i haczykowca błyszczącego </w:t>
      </w:r>
      <w:r>
        <w:rPr>
          <w:rFonts w:cs="Arial" w:ascii="Arial" w:hAnsi="Arial"/>
          <w:i/>
          <w:color w:val="000000"/>
          <w:sz w:val="22"/>
          <w:szCs w:val="22"/>
        </w:rPr>
        <w:t>Hamatocaulis vernucosus</w:t>
      </w:r>
      <w:r>
        <w:rPr>
          <w:rFonts w:cs="Arial" w:ascii="Arial" w:hAnsi="Arial"/>
          <w:color w:val="000000"/>
          <w:sz w:val="22"/>
          <w:szCs w:val="22"/>
        </w:rPr>
        <w:t xml:space="preserve"> będących potencjalnymi przedmiotami ochrony ww. obszaru Natura 2000, zgodnie z załącznikiem do rozporządzenia Ministra Środowiska z dnia 17 lutego 2010 r. w sprawie sporządzania projektu planu zadań ochronnych dla obszaru Natura 2000 (Dz. U. z 2010 r., Nr 34, poz. 186). Stan ochrony siedlisk i gatunków, siedlisk gatunków występujących w obszarze powinien być wyrażony parametrami i wskaźnikami przyjętymi dla siedliska i gatunku spójnymi z kartami obserwacji (wg PMŚ GIOŚ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ę stanu ochrony (rzeczywisty, referencyjny) tego przedmiotu ochrony w obszarze należy opracować wg zestawienia z szablonu dokumentacji planu (tabela 3.1 i 3.2) oraz przedstawić uzasadnienie nadanych ocen pod tabelami zgodnie z wskazówkami dotyczącymi tych części szablo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cena zasadności wyznaczenia obszaru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tej części należy ocenić, na podstawie wyników własnych badań, danych pochodzących z materiałów niepublikowanych, zasadności wyznaczenia terenu badań jako obszaru Natura 200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grożeni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powinien zawierać charakterystykę zagrożeń dla zachowania we właściwym stanie ochrony siedlisk i gatunków, będących potencjalnymi przedmiotami ochrony ww. obszaru Natura 2000, tj. określenie istniejących i potencjalnych zagrożeń, w tym wynikających ze stanu zagospodarowania przestrzennego, udostępnienia turystycznego oraz prowadzonej gospodarki leśnej, rolnej i wodnej. Konieczne jest opracowanie schematu pokazującego związki przyczynowo-skutkowe pomiędzy przedmiotami ochrony a zagrożeniami. W przypadku nie wskazania zagrożeń w odniesieniu do przedmiotu ochrony należy opisać z czego wynika ich brak. Przy opracowywaniu listy zagrożeń należy posłużyć się kodami zagrożeń z listy 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. Przygotować go należy zgodnie z tabelą 4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ele działań ochronnyc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należy przygotować zgodnie z tabelą 5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ziałania ochronn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powinien zawierać określenie ewentualnych koniecznych działań ochronnych warunkujących utrzymanie/przywrócenie właściwego stanu ochrony siedlisk i gatunków, będących potencjalnymi przedmiotami ochrony z uwzględnieniem rodzaju działania ochronnego, obszaru realizacji oraz częstotliwości i terminu realizacji (wskazanie stanowisk/punktów monitoringowych). Przygotować go należy zgodnie z tabelą 6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kres monitoringu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dział powinien zawierać ustalenie zakresu i zalecanej metodyki prowadzenia monitoringu siedlisk i gatunków, będących  potencjalnymi przedmiotami ochrony, w tym m.in. określenie terminów i miejsc wykonywania monitoringu (wskazanie punktów monitoringowych). Ewentualna weryfikacja w odniesieniu do metodyki monitoringu GIOŚ. Przygotować go należy zgodnie z tabelą 7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stniejące i projektowane plany/programy/projekty dotyczące zagospodarowania przestrzenneg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powinien zawierać informację o przyjętych, wdrażanych i projektowanych planach/programach/projektach, które mogą mieć wpływ na przedmioty ochrony. Przygotować go należy zgodnie z tabelą 2.5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Wskazania do dokumentów planistycznych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powinien zawierać zestawienie obowiązujących opracowań planistycznych, które wymagają zmiany wraz z uzasadnieniem i przedstawieniem propozycji nowego zapisu. Przygotować go należy zgodnie z tabelą 7 z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słanki sporządzenia planu ochrony lub ich brak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ej części należy stwierdzić brak przesłanek do sporządzenia planu ochrony lub wskazać potrzebę sporządzenia planu ochrony (dla części lub całości obszaru). W obu przypadkach należy przedstawić wyczerpujące uzasadnia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tu weryfikacji SDF obszaru i jego granic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gotować go należy zgodnie z tabelą 9.1. 9.2. z szablonu dokumentacji planu. Ewentualna zmiana w granicach lub przedmiotach ochrony obszaru powinna dotyczyć terenów, w obrębie których siedliska, gatunki są w reprezentatywnym stanie ochrony. Do tej części należy załączyć plik projektu SDF oraz plik shp projektowanych zmian granic obszar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wy SDF należy przygotować </w:t>
      </w:r>
      <w:r>
        <w:rPr>
          <w:rFonts w:cs="Arial" w:ascii="Arial" w:hAnsi="Arial"/>
          <w:iCs/>
          <w:color w:val="000000"/>
          <w:sz w:val="22"/>
          <w:szCs w:val="22"/>
        </w:rPr>
        <w:t>zgodnie z</w:t>
      </w:r>
      <w:r>
        <w:rPr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trukcją wypełniania Standardowego Formularza Danych obszaru Natura 2000 wersja 2012.1”, opracowaną przez Generalną Dyrekcję Ochrony Środowiska. Tą część należy przygotować zgodnie z wzorem zawartym w punkcie 12 szablonu dokumentacji plan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Dokumentacja fotograficzna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leży dołączyć, co najmniej 30 sztuk fotografii, ilustrujących w szczególności siedliska, gatunki, siedliska gatunków z terenu objętego badaniami. Fotografie należy wykonać w technice cyfrowej o wymiarach 3872x2592 pikseli lub więcej. Wykonawca przeniesie na Zamawiającego, z dniem przekazania kompletnej publikacji, pełne prawa autorskie majątkowe do całości opracowania, w tym do zdjęć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V. Wynagrodzenie za wykonanie przedmiotu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za wykonanie zadania będzie wypłacone w jednej racie w wysokości 100% umownej ceny po przedłożeniu i odebraniu ekspertyz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. In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zyskać odpowiednie przewodniki metodyczne we własnym zakresie (ze strony internetowej Głównego Inspektoratu Ochrony Środowiska), według których Wykonawca ma prowadzić badania w tere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oznać się z opracowaniami z dotyczącymi obszar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oznać się z Wytycznymi PZO z 12.12.2012r. oraz formą dokumentacji (szablon) i zarządzenia w sprawie ustanowienia Planu Zadań Ochronnych dla obszaru Natura 20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oznać się z Decyzją Komisji Europejskiej z dnia 11 lipca 2011 r. nr 2011/484/UE w sprawie formularza zawierającego informacje o terenach Natura 20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GIS muszą być zgodne </w:t>
      </w:r>
      <w:r>
        <w:rPr>
          <w:rFonts w:cs="Arial" w:ascii="Arial" w:hAnsi="Arial"/>
          <w:sz w:val="22"/>
          <w:szCs w:val="22"/>
        </w:rPr>
        <w:t>ze „Standardem Danych GIS w Ochronie Przyrody” oraz adaptacją tego standardu dla potrzeb dokumentacji PZO. Dokumentacja Standardu GIS oraz dokumentacja adaptacji standardu na potrzeby PZO są dostępne u 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zobowiązany stosować się do wytycznych i wskazówek zamawiającego oraz udzielania wyjaśnień dotyczących realizacji przedmiotu umowy, na każde żądanie i w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wykonania zamówienia, Zamawiający po podpisaniu umowy </w:t>
        <w:br/>
        <w:t>(w ciągu 14 dni roboczych) dostarczy:</w:t>
      </w:r>
    </w:p>
    <w:p>
      <w:pPr>
        <w:pStyle w:val="Normal"/>
        <w:ind w:left="45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</w:t>
        <w:tab/>
        <w:t>opracowania dotyczące wyznaczenia tego terenu będące w posiadaniu tut. Dyrekcji,</w:t>
      </w:r>
    </w:p>
    <w:p>
      <w:pPr>
        <w:pStyle w:val="Normal"/>
        <w:ind w:left="45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 xml:space="preserve"> SDF projektowanego obszaru Bagna w Nowej Wsi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i do opz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pa poglądowa z zaznaczonym terenem do przeprowadzenia przedmiotowych badań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tyczne PZO z 12.12.2012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yzja Komisji Europejskiej z dnia 11 lipca 2011 r. nr 2011/484/UE w sprawie formularza zawierającego informacje o terenach Natura 200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strukcja wypełniania Standardowego Formularza Danych obszaru Natura 2000 wersja 2012.1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ablon dokumentacji pzo z 2017r. według którego Wykonawca ma przygotować poszczególne części eksperty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7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7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7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20"/>
        <w:szCs w:val="20"/>
      </w:rPr>
    </w:pPr>
    <w:r>
      <w:rPr>
        <w:rFonts w:cs="Arial" w:ascii="Arial" w:hAnsi="Arial"/>
        <w:b/>
        <w:bCs/>
        <w:color w:val="A6A6A6"/>
        <w:sz w:val="20"/>
        <w:szCs w:val="20"/>
      </w:rPr>
    </w:r>
  </w:p>
  <w:p>
    <w:pPr>
      <w:pStyle w:val="Header"/>
      <w:rPr>
        <w:rFonts w:ascii="Arial" w:hAnsi="Arial" w:cs="Arial"/>
        <w:b/>
        <w:b/>
        <w:bCs/>
        <w:color w:val="A6A6A6"/>
        <w:sz w:val="20"/>
        <w:szCs w:val="20"/>
      </w:rPr>
    </w:pPr>
    <w:r>
      <w:rPr>
        <w:rFonts w:cs="Arial" w:ascii="Arial" w:hAnsi="Arial"/>
        <w:b/>
        <w:bCs/>
        <w:color w:val="A6A6A6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5yl5">
    <w:name w:val="_5yl5"/>
    <w:basedOn w:val="Domylnaczcionka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04:00Z</dcterms:created>
  <dc:creator>Komputer</dc:creator>
  <dc:description/>
  <cp:keywords/>
  <dc:language>en-US</dc:language>
  <cp:lastModifiedBy>RDOS</cp:lastModifiedBy>
  <cp:lastPrinted>2020-06-01T08:52:00Z</cp:lastPrinted>
  <dcterms:modified xsi:type="dcterms:W3CDTF">2021-04-22T09:29:00Z</dcterms:modified>
  <cp:revision>9</cp:revision>
  <dc:subject/>
  <dc:title>WPN</dc:title>
</cp:coreProperties>
</file>